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6"/>
          <w:szCs w:val="16"/>
        </w:rPr>
        <w:t>НАУЧН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ПОПУЛЯР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ИБЛИОТЕКА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4"/>
          <w:szCs w:val="14"/>
        </w:rPr>
        <w:t>ВЫПУСК</w:t>
      </w:r>
      <w:r>
        <w:rPr>
          <w:color w:val="000000"/>
          <w:sz w:val="14"/>
          <w:szCs w:val="14"/>
        </w:rPr>
        <w:t xml:space="preserve"> 77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Ю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 xml:space="preserve">БОГДАНОВ. </w:t>
      </w:r>
      <w:r>
        <w:rPr>
          <w:rFonts w:cs="Times New Roman"/>
          <w:b/>
          <w:bCs/>
          <w:color w:val="000000"/>
          <w:sz w:val="24"/>
          <w:szCs w:val="24"/>
        </w:rPr>
        <w:t>НАУКА 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ПРОЧНОСТИ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4"/>
          <w:szCs w:val="14"/>
        </w:rPr>
        <w:t>ИЗДАНИЕ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ВТОРОЕ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ГОСУДАРСТВЕН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ТЕЛЬСТВО ТЕХНИК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ЕОРЕТ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ТЕРАТУРЫ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2"/>
          <w:szCs w:val="12"/>
        </w:rPr>
        <w:t>МОСКВА</w:t>
      </w:r>
      <w:r>
        <w:rPr>
          <w:color w:val="000000"/>
          <w:sz w:val="12"/>
          <w:szCs w:val="12"/>
        </w:rPr>
        <w:t xml:space="preserve"> 1957</w:t>
      </w:r>
    </w:p>
    <w:p>
      <w:pPr>
        <w:pStyle w:val="Normal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623945" cy="1158240"/>
            <wp:effectExtent l="0" t="0" r="0" b="0"/>
            <wp:docPr id="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color w:val="000000"/>
        </w:rPr>
        <w:t>ВВЕДЕ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ж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 помо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нослив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ко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ств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 раб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с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зяй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color w:val="000000"/>
          <w:lang w:val="en-US"/>
        </w:rPr>
        <w:t>X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ъе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в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ми машиностроите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н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оном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ономи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ель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обиль 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ч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з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Сн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е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учш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а маши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им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ив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омозд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 ис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остро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ё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игате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рово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руж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сопроти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оучитель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ающего экскавато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р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65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вш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нтом с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45 </w:t>
      </w:r>
      <w:r>
        <w:rPr>
          <w:rFonts w:cs="Times New Roman"/>
          <w:color w:val="000000"/>
        </w:rPr>
        <w:t>тон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чё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 бол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оподъём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 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90 </w:t>
      </w:r>
      <w:r>
        <w:rPr>
          <w:rFonts w:cs="Times New Roman"/>
          <w:color w:val="000000"/>
        </w:rPr>
        <w:t>тон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окинуть экскавато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йчив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кава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ен 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ве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яжелило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ребов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ую стрел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поль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жен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лм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або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игина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60 </w:t>
      </w:r>
      <w:r>
        <w:rPr>
          <w:rFonts w:cs="Times New Roman"/>
          <w:color w:val="000000"/>
        </w:rPr>
        <w:t>тон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игры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 эконом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ел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и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оизводительн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яс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правл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дением 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кават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ирпи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тона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ж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свой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ством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 метал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 дей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1. </w:t>
      </w:r>
      <w:r>
        <w:rPr>
          <w:rFonts w:cs="Times New Roman"/>
          <w:b/>
          <w:color w:val="000000"/>
        </w:rPr>
        <w:t>ПУТЕШЕСТВИ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ВНУТРЬ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МЕТАЛЛА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го мик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егающие 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ёр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разме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ёрн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Как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Раскр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нтгеновы 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агни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й дл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рох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нтген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ломля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глощ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яжа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во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гражд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олож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плё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ую пластин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вер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ллельный пуч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нтге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никну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у метал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се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фотограф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ёнк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аг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рядо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нтге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 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шед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плё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, 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шед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рис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ткую карти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ёр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а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оти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color w:val="000000"/>
        </w:rPr>
        <w:t>Упорядоч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кристал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ёр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ют</w:t>
      </w:r>
      <w:r>
        <w:rPr>
          <w:color w:val="000000"/>
        </w:rPr>
        <w:t xml:space="preserve"> с</w:t>
      </w:r>
      <w:r>
        <w:rPr>
          <w:rFonts w:cs="Times New Roman"/>
          <w:color w:val="000000"/>
        </w:rPr>
        <w:t>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стал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сталли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2. </w:t>
      </w:r>
      <w:r>
        <w:rPr>
          <w:rFonts w:cs="Times New Roman"/>
          <w:b/>
          <w:bCs/>
          <w:color w:val="000000"/>
          <w:sz w:val="22"/>
          <w:szCs w:val="22"/>
        </w:rPr>
        <w:t>ПОЧЕМ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АССЫПАЮТС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ВЁРДЫ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ЕЛА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ыпаются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ы 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с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а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х расстоя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Объяс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стал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ного при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алкивани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действия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Стоит 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измен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действ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а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 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ила при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алки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вновеш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 дру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лиз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елич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алки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емя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ы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алки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стал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у</w:t>
      </w:r>
      <w:r>
        <w:rPr>
          <w:rStyle w:val="FootnoteCharacters"/>
          <w:rStyle w:val="FootnoteAnchor"/>
          <w:rFonts w:cs="Times New Roman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Сог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г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ей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 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стал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 прояв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гиб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ей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ся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ей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 де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нутрен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ато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явля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ей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4605</wp:posOffset>
            </wp:positionH>
            <wp:positionV relativeFrom="paragraph">
              <wp:posOffset>139700</wp:posOffset>
            </wp:positionV>
            <wp:extent cx="360045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Вс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твёрд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ых 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тягива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ме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оружё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осы подъём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жим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т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оби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кающих порше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ирпи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им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ью вышележа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ает сл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ащ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ч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рб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руч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дрогенера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д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д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ность двига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у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ё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обил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гиб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сс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ов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оби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а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з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 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точ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р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к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 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ис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ьзуясь разли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ета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как сум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ст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растя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жа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ви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учени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). </w:t>
      </w:r>
      <w:r>
        <w:rPr>
          <w:rFonts w:cs="Times New Roman"/>
          <w:color w:val="000000"/>
        </w:rPr>
        <w:t>Вся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е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й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линей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оро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ового сдви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595</wp:posOffset>
            </wp:positionH>
            <wp:positionV relativeFrom="paragraph">
              <wp:posOffset>292735</wp:posOffset>
            </wp:positionV>
            <wp:extent cx="3200400" cy="28289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Возьм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нес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 точек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, </w:t>
      </w:r>
      <w:r>
        <w:rPr>
          <w:rFonts w:cs="Times New Roman"/>
          <w:color w:val="000000"/>
        </w:rPr>
        <w:t>вверху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Растя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разованный точ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т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угольник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, </w:t>
      </w:r>
      <w:r>
        <w:rPr>
          <w:rFonts w:cs="Times New Roman"/>
          <w:color w:val="000000"/>
        </w:rPr>
        <w:t>внизу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укороч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Обра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меч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вам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АБ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Г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 ря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ага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хматном поряд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т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ок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ря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ну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аза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к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гона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тилс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ы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б</w:t>
      </w:r>
      <w:r>
        <w:rPr>
          <w:rFonts w:cs="Times New Roman"/>
          <w:color w:val="000000"/>
        </w:rPr>
        <w:t>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ся уго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мет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ым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ика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ь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color w:val="000000"/>
        </w:rPr>
        <w:t>Независ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ир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уч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ги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жи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ается</w:t>
      </w:r>
      <w:r>
        <w:rPr>
          <w:color w:val="000000"/>
        </w:rPr>
        <w:t>,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оро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ут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 друг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ЗМЕРИ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НУТРЕН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ЛЫ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нутрен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зв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 сил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уж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 взаимо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численными соседями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 про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Ре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о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эта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йке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ш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ним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у 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ж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ейн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рпич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ал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иты перекры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щ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 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ю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т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хватыв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обето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и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2 </w:t>
      </w:r>
      <w:r>
        <w:rPr>
          <w:rFonts w:cs="Times New Roman"/>
          <w:color w:val="000000"/>
        </w:rPr>
        <w:t>тон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зм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ажк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исну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ги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форм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т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Не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рез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ё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еч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ством динамометр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3). </w:t>
      </w:r>
      <w:r>
        <w:rPr>
          <w:rFonts w:cs="Times New Roman"/>
          <w:color w:val="000000"/>
        </w:rPr>
        <w:t>Стрел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намо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жет велич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 разре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иться 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ч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н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льзуемся 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с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е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равномер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ате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вес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ме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ли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яг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2 </w:t>
      </w:r>
      <w:r>
        <w:rPr>
          <w:rFonts w:cs="Times New Roman"/>
          <w:color w:val="000000"/>
        </w:rPr>
        <w:t>тон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 уравновеш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вой ветв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раз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л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в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итом 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льз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ю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яя с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и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1000 </w:t>
      </w:r>
      <w:r>
        <w:rPr>
          <w:rFonts w:cs="Times New Roman"/>
          <w:i/>
          <w:iCs/>
          <w:color w:val="000000"/>
        </w:rPr>
        <w:t>кг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1595</wp:posOffset>
            </wp:positionH>
            <wp:positionV relativeFrom="paragraph">
              <wp:posOffset>25400</wp:posOffset>
            </wp:positionV>
            <wp:extent cx="3400425" cy="29908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Исполь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вес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сооруж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верга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а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Опис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ется достаточ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в реш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Определ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ите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ё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4. </w:t>
      </w:r>
      <w:r>
        <w:rPr>
          <w:rFonts w:cs="Times New Roman"/>
          <w:b/>
          <w:bCs/>
          <w:color w:val="000000"/>
          <w:sz w:val="22"/>
          <w:szCs w:val="22"/>
        </w:rPr>
        <w:t>МЕР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НТЕНСИВНОСТ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НУТРЕННЕ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ИЛЫ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ясн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ад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числ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 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ён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порш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4605</wp:posOffset>
            </wp:positionH>
            <wp:positionV relativeFrom="paragraph">
              <wp:posOffset>45720</wp:posOffset>
            </wp:positionV>
            <wp:extent cx="2924175" cy="23145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од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ч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ш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лю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нутрен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астя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у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ги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</w:t>
      </w:r>
      <w:r>
        <w:rPr>
          <w:color w:val="000000"/>
        </w:rPr>
        <w:t xml:space="preserve">.)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це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 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лот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ени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тенсив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М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нсив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я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а внутрен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и сеч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грамм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т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грам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реде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елич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е з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ощ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яжения разли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4605</wp:posOffset>
            </wp:positionH>
            <wp:positionV relativeFrom="paragraph">
              <wp:posOffset>13970</wp:posOffset>
            </wp:positionV>
            <wp:extent cx="3267075" cy="12573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авл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пендикуля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ом</w:t>
      </w:r>
      <w:r>
        <w:rPr>
          <w:color w:val="000000"/>
        </w:rPr>
        <w:t xml:space="preserve"> 90</w:t>
      </w:r>
      <w:r>
        <w:rPr>
          <w:rFonts w:cs="Times New Roman"/>
          <w:color w:val="000000"/>
        </w:rPr>
        <w:t>°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альным</w:t>
      </w:r>
      <w:r>
        <w:rPr>
          <w:rStyle w:val="FootnoteCharacters"/>
          <w:rStyle w:val="FootnoteAnchor"/>
          <w:rFonts w:cs="Times New Roman"/>
          <w:color w:val="000000"/>
        </w:rPr>
        <w:footnoteReference w:id="3"/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плос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 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атель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рм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неразлу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ороч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с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4)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Конструкто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 возник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нагруз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н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 внутрен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ъёмного кран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3)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 у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дел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color w:val="000000"/>
        </w:rPr>
        <w:t>Возьм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ин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ер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 попер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х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5). </w:t>
      </w:r>
      <w:r>
        <w:rPr>
          <w:rFonts w:cs="Times New Roman"/>
          <w:color w:val="000000"/>
        </w:rPr>
        <w:t>Растяну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ми увеличи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окна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те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ож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и удл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о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сюда следу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мер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раз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 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нутого кан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ьзу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лой</w:t>
      </w:r>
      <w:r>
        <w:rPr/>
        <w:t>:</w:t>
      </w:r>
    </w:p>
    <w:tbl>
      <w:tblPr>
        <w:tblW w:w="5738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09"/>
        <w:gridCol w:w="3685"/>
      </w:tblGrid>
      <w:tr>
        <w:trPr/>
        <w:tc>
          <w:tcPr>
            <w:tcW w:w="134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пряжение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=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нутренняя сила</w:t>
            </w:r>
          </w:p>
        </w:tc>
      </w:tr>
      <w:tr>
        <w:trPr/>
        <w:tc>
          <w:tcPr>
            <w:tcW w:w="134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лощадь поперечного сечения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color w:val="000000"/>
        </w:rPr>
        <w:t xml:space="preserve">Предположим, что площадь поперечного сечения каната (см. рис. 3) подъёмного крана 2 </w:t>
      </w:r>
      <w:r>
        <w:rPr>
          <w:rFonts w:cs="Times New Roman"/>
          <w:i/>
          <w:iCs/>
          <w:color w:val="000000"/>
        </w:rPr>
        <w:t>см</w:t>
      </w:r>
      <w:r>
        <w:rPr>
          <w:rFonts w:cs="Times New Roman"/>
          <w:i/>
          <w:iCs/>
          <w:color w:val="000000"/>
          <w:vertAlign w:val="superscript"/>
        </w:rPr>
        <w:t>2</w:t>
      </w:r>
      <w:r>
        <w:rPr>
          <w:rFonts w:cs="Times New Roman"/>
          <w:i/>
          <w:iCs/>
          <w:color w:val="000000"/>
        </w:rPr>
        <w:t xml:space="preserve">. </w:t>
      </w:r>
      <w:r>
        <w:rPr/>
        <w:t>Тогда</w:t>
      </w:r>
    </w:p>
    <w:tbl>
      <w:tblPr>
        <w:tblW w:w="4730" w:type="dxa"/>
        <w:jc w:val="left"/>
        <w:tblInd w:w="3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045"/>
        <w:gridCol w:w="1223"/>
        <w:gridCol w:w="620"/>
      </w:tblGrid>
      <w:tr>
        <w:trPr/>
        <w:tc>
          <w:tcPr>
            <w:tcW w:w="184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пряжение =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00 кг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= 5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г</w:t>
            </w:r>
          </w:p>
        </w:tc>
      </w:tr>
      <w:tr>
        <w:trPr/>
        <w:tc>
          <w:tcPr>
            <w:tcW w:w="184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2 см 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м </w:t>
            </w:r>
            <w:r>
              <w:rPr>
                <w:rFonts w:cs="Times New Roman"/>
                <w:vertAlign w:val="superscript"/>
              </w:rPr>
              <w:t>2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аль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пендикуляр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х разнооб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верга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гив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им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и гибки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ли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и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гну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изогн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ей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икально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р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нов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а 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меним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»попере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и кана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из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 кана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Может 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яжё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и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ильной нагруз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тянувш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опн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в 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под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оти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500 </w:t>
      </w:r>
      <w:r>
        <w:rPr>
          <w:rFonts w:cs="Times New Roman"/>
          <w:i/>
          <w:iCs/>
          <w:color w:val="000000"/>
        </w:rPr>
        <w:t>кг</w:t>
      </w:r>
      <w:r>
        <w:rPr>
          <w:i/>
          <w:iCs/>
          <w:color w:val="000000"/>
        </w:rPr>
        <w:t>/</w:t>
      </w:r>
      <w:r>
        <w:rPr>
          <w:rFonts w:cs="Times New Roman"/>
          <w:i/>
          <w:iCs/>
          <w:color w:val="000000"/>
        </w:rPr>
        <w:t>см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р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ей метал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о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 дешё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й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Отв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никающие 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ектирова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е 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тов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дения пол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боратория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5. </w:t>
      </w:r>
      <w:r>
        <w:rPr>
          <w:rFonts w:cs="Times New Roman"/>
          <w:b/>
          <w:color w:val="000000"/>
        </w:rPr>
        <w:t>ИСПЫТАНИ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НА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РАСТЯЖЕ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243195</wp:posOffset>
            </wp:positionH>
            <wp:positionV relativeFrom="paragraph">
              <wp:posOffset>76835</wp:posOffset>
            </wp:positionV>
            <wp:extent cx="1885950" cy="43529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Лаборатор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д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дравл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вив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зомет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лавлив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тыся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ме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ие установ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ляд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ения напр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ях сло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Разнообраз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лич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на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опре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ческие 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 свой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ослед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ы инжене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ектир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ажн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 опреде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ем металл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растяж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в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испы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м пресс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ниверсальный винт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с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6) </w:t>
      </w:r>
      <w:r>
        <w:rPr>
          <w:rFonts w:cs="Times New Roman"/>
          <w:color w:val="000000"/>
        </w:rPr>
        <w:t>при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семест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з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 пре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л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дре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игорьевича Гагари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конструиров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их испыта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 прове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мен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ло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пособ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ги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уч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верс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з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6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ключ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ектродвиг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ивную гай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и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хваты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й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ускаетс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авл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верс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еплё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ным образц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пыты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гив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втомат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вив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с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ж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ёрну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аж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й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раб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в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ределя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иаграм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втомат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ерчив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тся диаграм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раб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вив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с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 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ъ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 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мещ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вляет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в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кс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рям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7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орцион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 деформ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апряж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 увели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ответ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н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осмот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в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черчивае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е опы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т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ется 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араб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 повернул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я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ы выс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чер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уто иду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1595</wp:posOffset>
            </wp:positionH>
            <wp:positionV relativeFrom="paragraph">
              <wp:posOffset>31750</wp:posOffset>
            </wp:positionV>
            <wp:extent cx="1800225" cy="26765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Пояс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ка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тач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дав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иб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аноч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ч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ру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ё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в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ги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в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рои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иб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ер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зу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грам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т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пропорцион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е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начинает искривля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гн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орциона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 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орциона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орциональ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 пропорциона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но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ению</w:t>
      </w:r>
      <w:r>
        <w:rPr>
          <w:rStyle w:val="FootnoteCharacters"/>
          <w:rStyle w:val="FootnoteAnchor"/>
          <w:rFonts w:cs="Times New Roman"/>
          <w:color w:val="000000"/>
        </w:rPr>
        <w:footnoteReference w:id="4"/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е отно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у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Моду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ист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ю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ёстк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пособность матери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сто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иру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ю нагруз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у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ёст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яс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color w:val="000000"/>
        </w:rPr>
        <w:t>Испыт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одинак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н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 жёст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ду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 приблиз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у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ёст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орциона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линение образ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ршенно незаме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6. </w:t>
      </w:r>
      <w:r>
        <w:rPr>
          <w:rFonts w:cs="Times New Roman"/>
          <w:b/>
          <w:bCs/>
          <w:color w:val="000000"/>
          <w:sz w:val="22"/>
          <w:szCs w:val="22"/>
        </w:rPr>
        <w:t>ЛЕЗВ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БРИТВ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ОМО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ЫРО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ГЛИНЫ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орциона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нач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ы</w:t>
      </w:r>
      <w:r>
        <w:rPr>
          <w:color w:val="000000"/>
        </w:rPr>
        <w:t>,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не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чез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я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навл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нача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щения 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ир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ость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етс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возм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ж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сс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 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сталлических решёт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зва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крати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час 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навл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нач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т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сталл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ё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нача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Упруг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ен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ь упруг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рем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иб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з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итв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товл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уп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и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м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ы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ённым уп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лина обл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бсолю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пруг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ток упру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гиб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елич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пру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ям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ётся 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нуты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 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т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лас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сили велич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стояние матери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грам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ой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7)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 подвер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то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нструк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ости материа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Обра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тоятельст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силие пре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г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стерж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в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версо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ва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 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ир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 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о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щ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 с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ируе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пливается энерг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нциаль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о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тенция»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ти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зы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озможность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енци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ы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х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навл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пл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нциа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в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и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Рассмот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ршая 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ировать пружи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изводи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 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п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ж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нци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вед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ут 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ж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тенци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 пруж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до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ж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навл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 заводом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rFonts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4605</wp:posOffset>
            </wp:positionH>
            <wp:positionV relativeFrom="paragraph">
              <wp:posOffset>114300</wp:posOffset>
            </wp:positionV>
            <wp:extent cx="1514475" cy="234315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де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пл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сстанавл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р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г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рат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грам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черчив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о прочерт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волиней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 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клад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бег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меч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грам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8 </w:t>
      </w:r>
      <w:r>
        <w:rPr>
          <w:rFonts w:cs="Times New Roman"/>
          <w:color w:val="000000"/>
        </w:rPr>
        <w:t>буквам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Г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Наступ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то потеря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сто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ечёт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астает остаточна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ластическая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 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сталл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ёрнах метал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сталл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ё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 сдви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ч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я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легчай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ль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 рис</w:t>
      </w:r>
      <w:r>
        <w:rPr>
          <w:color w:val="000000"/>
        </w:rPr>
        <w:t xml:space="preserve">. 9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зна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нктир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плос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легчай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ль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работаю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плас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с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расплав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г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е</w:t>
      </w:r>
      <w:r>
        <w:rPr>
          <w:color w:val="000000"/>
        </w:rPr>
        <w:t>-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ются мес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аб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стал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но 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изъяны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сталл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ё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4605</wp:posOffset>
            </wp:positionH>
            <wp:positionV relativeFrom="paragraph">
              <wp:posOffset>95250</wp:posOffset>
            </wp:positionV>
            <wp:extent cx="1771650" cy="19050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еская деформ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идетель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 испыту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 наступ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зерк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полированная 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тне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р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т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ча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озд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мени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ур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рновым</w:t>
      </w:r>
      <w:r>
        <w:rPr>
          <w:color w:val="000000"/>
        </w:rPr>
        <w:t>,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 и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сталл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о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двину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стал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 пр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цеп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тал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тёк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 разры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90650</wp:posOffset>
            </wp:positionH>
            <wp:positionV relativeFrom="paragraph">
              <wp:posOffset>153035</wp:posOffset>
            </wp:positionV>
            <wp:extent cx="3781425" cy="436245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Плас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 нарас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вав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нараст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е увели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Горизонт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грамм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8) </w:t>
      </w:r>
      <w:r>
        <w:rPr>
          <w:rFonts w:cs="Times New Roman"/>
          <w:color w:val="000000"/>
        </w:rPr>
        <w:t>на учас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етель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е 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лас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 исчез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а остаётс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т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рос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яс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 рис</w:t>
      </w:r>
      <w:r>
        <w:rPr>
          <w:color w:val="000000"/>
        </w:rPr>
        <w:t xml:space="preserve">. 10 </w:t>
      </w:r>
      <w:r>
        <w:rPr>
          <w:rFonts w:cs="Times New Roman"/>
          <w:color w:val="000000"/>
        </w:rPr>
        <w:t>изображ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 </w:t>
      </w:r>
      <w:r>
        <w:rPr>
          <w:rFonts w:cs="Times New Roman"/>
          <w:i/>
          <w:iCs/>
          <w:color w:val="000000"/>
        </w:rPr>
        <w:t>м.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тягив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ад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лоща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ки</w:t>
      </w:r>
      <w:r>
        <w:rPr>
          <w:color w:val="000000"/>
        </w:rPr>
        <w:t xml:space="preserve"> 1 </w:t>
      </w:r>
      <w:r>
        <w:rPr>
          <w:rFonts w:cs="Times New Roman"/>
          <w:i/>
          <w:iCs/>
          <w:color w:val="000000"/>
        </w:rPr>
        <w:t>мм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Полож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рю</w:t>
      </w:r>
      <w:r>
        <w:rPr>
          <w:color w:val="000000"/>
        </w:rPr>
        <w:t xml:space="preserve"> 10 </w:t>
      </w:r>
      <w:r>
        <w:rPr>
          <w:rFonts w:cs="Times New Roman"/>
          <w:i/>
          <w:iCs/>
          <w:color w:val="000000"/>
        </w:rPr>
        <w:t>кг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глаз удл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а 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нулась при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милли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ож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гир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дли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милли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нимем ги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ж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ка сократ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нач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 метр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олож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</w:t>
      </w:r>
      <w:r>
        <w:rPr>
          <w:color w:val="000000"/>
        </w:rPr>
        <w:t xml:space="preserve"> 30 </w:t>
      </w:r>
      <w:r>
        <w:rPr>
          <w:rFonts w:cs="Times New Roman"/>
          <w:i/>
          <w:iCs/>
          <w:color w:val="000000"/>
        </w:rPr>
        <w:t>кг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 заме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ягива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дли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кладываем 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дли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ти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провол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н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00 </w:t>
      </w:r>
      <w:r>
        <w:rPr>
          <w:rFonts w:cs="Times New Roman"/>
          <w:i/>
          <w:iCs/>
          <w:color w:val="000000"/>
        </w:rPr>
        <w:t>мм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мы сним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к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щ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з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т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98,5 </w:t>
      </w:r>
      <w:r>
        <w:rPr>
          <w:rFonts w:cs="Times New Roman"/>
          <w:color w:val="000000"/>
        </w:rPr>
        <w:t>милли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остаточ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ас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личина уп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е</w:t>
      </w:r>
      <w:r>
        <w:rPr>
          <w:color w:val="000000"/>
        </w:rPr>
        <w:t xml:space="preserve"> 30 </w:t>
      </w:r>
      <w:r>
        <w:rPr>
          <w:rFonts w:cs="Times New Roman"/>
          <w:i/>
          <w:iCs/>
          <w:color w:val="000000"/>
        </w:rPr>
        <w:t>кг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составля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метр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сн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от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ред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то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ет 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 испыта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щ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ксир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аспо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г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углеродистой ст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грамме 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ворящего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то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ет</w:t>
      </w:r>
      <w:r>
        <w:rPr>
          <w:color w:val="000000"/>
        </w:rPr>
        <w:t xml:space="preserve"> 0,2%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нач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ковремен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мот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грам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1.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Г </w:t>
      </w:r>
      <w:r>
        <w:rPr>
          <w:rFonts w:cs="Times New Roman"/>
          <w:color w:val="000000"/>
        </w:rPr>
        <w:t>пе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 обр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ступи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упрочнени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4605</wp:posOffset>
            </wp:positionH>
            <wp:positionV relativeFrom="paragraph">
              <wp:posOffset>419100</wp:posOffset>
            </wp:positionV>
            <wp:extent cx="3152775" cy="2524125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т</w:t>
      </w:r>
      <w:r>
        <w:rPr>
          <w:rFonts w:cs="Times New Roman"/>
          <w:color w:val="000000"/>
        </w:rPr>
        <w:t>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раз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яги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ился при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нач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о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срав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Наблю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ен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ж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шейка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ъём пе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стигну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выс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1 </w:t>
      </w:r>
      <w:r>
        <w:rPr>
          <w:rFonts w:cs="Times New Roman"/>
          <w:color w:val="000000"/>
        </w:rPr>
        <w:t>–т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ка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граммы и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тягив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ец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Гай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рас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ей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яги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рыв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противление матери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е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рпа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раз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ы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нчен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Наибол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меч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ом 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 учи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би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 буду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ум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прочнос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й деформир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т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рв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льно вытягиваетс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ение 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ы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ет</w:t>
      </w:r>
      <w:r>
        <w:rPr>
          <w:color w:val="000000"/>
        </w:rPr>
        <w:t xml:space="preserve"> 30%)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еско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статочной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соб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 остато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ется 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ласти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воля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ной 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змер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гнализирует 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а полом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ласт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ы</w:t>
      </w:r>
      <w:r>
        <w:rPr>
          <w:color w:val="000000"/>
        </w:rPr>
        <w:t xml:space="preserve"> х</w:t>
      </w:r>
      <w:r>
        <w:rPr>
          <w:rFonts w:cs="Times New Roman"/>
          <w:color w:val="000000"/>
        </w:rPr>
        <w:t>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стоят действ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ч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избе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 маши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еской деформ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катыв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лать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тамп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з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вых автомоби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пол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и</w:t>
      </w:r>
      <w:r>
        <w:rPr>
          <w:smallCaps/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р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бот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то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нее материа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посо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то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ластич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руп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ы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тяг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гу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 у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пн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и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ю первонач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угу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ек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зап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й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Хруп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м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уп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угу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ирпи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т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уп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 за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ол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летвор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держ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я 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полож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сообра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спы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ейшие све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зультаты опы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о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луч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женеры стрем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ьшим напряж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ск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руш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то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 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тов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доб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боратор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спы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 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чис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ых опы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води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бора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 исследов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эродинам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дродинам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ог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лю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от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рабл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лё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йт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эродина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ы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ссейнах</w:t>
      </w:r>
      <w:r>
        <w:rPr>
          <w:color w:val="000000"/>
        </w:rPr>
        <w:t xml:space="preserve"> и </w:t>
      </w:r>
      <w:r>
        <w:rPr>
          <w:rFonts w:cs="Times New Roman"/>
          <w:color w:val="000000"/>
        </w:rPr>
        <w:t>канал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ться 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бораториях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т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смог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ы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р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ак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н</w:t>
      </w:r>
      <w:r>
        <w:rPr>
          <w:rFonts w:cs="Times New Roman"/>
          <w:color w:val="000000"/>
        </w:rPr>
        <w:t>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лете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еори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уги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 замеч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адем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ав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едли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проти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ад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уп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ох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я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с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рж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им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 xml:space="preserve">. В </w:t>
      </w:r>
      <w:r>
        <w:rPr>
          <w:rFonts w:cs="Times New Roman"/>
          <w:color w:val="000000"/>
        </w:rPr>
        <w:t>лаборатории из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уп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вер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му сжати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браз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уп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и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с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линдри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пустим</w:t>
      </w:r>
      <w:r>
        <w:rPr>
          <w:smallCaps/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то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пр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Л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ж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ёрну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б</w:t>
      </w:r>
      <w:r>
        <w:rPr>
          <w:rFonts w:cs="Times New Roman"/>
          <w:color w:val="000000"/>
        </w:rPr>
        <w:t>араб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з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раз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м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 выкраш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рами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щ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и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гу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линдри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и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сеч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линдрик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роби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ющ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пешк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езульт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т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г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гу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четвер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т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ад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м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лезобет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 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е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то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арматура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отли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дей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 бет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b/>
          <w:color w:val="000000"/>
        </w:rPr>
        <w:t xml:space="preserve">7. </w:t>
      </w:r>
      <w:r>
        <w:rPr>
          <w:rFonts w:cs="Times New Roman"/>
          <w:b/>
          <w:color w:val="000000"/>
        </w:rPr>
        <w:t>ПРОЧНОСТЬ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ПРОВЕРЯЮТ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ПО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ТВЕРДОСТИ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бора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др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 твёр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вёр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м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же стек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у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тато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 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до 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назнач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вёр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х прибо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набж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алё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маз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о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12). </w:t>
      </w:r>
      <w:r>
        <w:rPr>
          <w:rFonts w:cs="Times New Roman"/>
          <w:color w:val="000000"/>
        </w:rPr>
        <w:t>Вдавл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шлифова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яемого метал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мет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ят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 твёр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пы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ю 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 твёр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з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це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льзоваться 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б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4605</wp:posOffset>
            </wp:positionH>
            <wp:positionV relativeFrom="paragraph">
              <wp:posOffset>26035</wp:posOffset>
            </wp:positionV>
            <wp:extent cx="3581400" cy="304800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Ц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 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контрол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 гот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ыре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р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дной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т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рче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ш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ально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пытание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разбо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боратор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тель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 перенос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х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b/>
          <w:color w:val="000000"/>
        </w:rPr>
        <w:t xml:space="preserve">8. </w:t>
      </w:r>
      <w:r>
        <w:rPr>
          <w:rFonts w:cs="Times New Roman"/>
          <w:b/>
          <w:color w:val="000000"/>
        </w:rPr>
        <w:t>НАПРЯЖЕНИЯ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МОЖНО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«УВИДЕТЬ»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бора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жа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спец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учи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гиб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вер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Ц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ые све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ых ви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о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о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д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м месте</w:t>
      </w:r>
      <w:r>
        <w:rPr>
          <w:smallCaps/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ногда отв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 зачас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ож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ог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ь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помн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бег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блю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перме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а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ущ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 со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и напряже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азлу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орциональ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сю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мер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абот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боратор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ите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зометр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еп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у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ычаж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зомет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 работ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кава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других</w:t>
      </w:r>
      <w:r>
        <w:rPr>
          <w:smallCaps/>
          <w:color w:val="000000"/>
        </w:rPr>
        <w:t xml:space="preserve"> </w:t>
      </w:r>
      <w:r>
        <w:rPr>
          <w:rFonts w:cs="Times New Roman"/>
          <w:color w:val="000000"/>
        </w:rPr>
        <w:t>движу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нзометр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ч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рясений движу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 экскава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Ков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кава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орачи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и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торо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шинис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лает рыв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нут 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стимых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ыв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ги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жим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гиб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руч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 отд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реп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 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ус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 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яг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има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х электр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нар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измер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отограф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 сопроти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и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циллограф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м луч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плё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каватора</w:t>
      </w:r>
      <w:r>
        <w:rPr>
          <w:color w:val="000000"/>
        </w:rPr>
        <w:t>. Н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 испыт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еспечив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пис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ях работ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тат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ё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щупыва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ч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чк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ляд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ют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4605</wp:posOffset>
            </wp:positionH>
            <wp:positionV relativeFrom="paragraph">
              <wp:posOffset>889635</wp:posOffset>
            </wp:positionV>
            <wp:extent cx="3188335" cy="2477135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зра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ма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то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вещ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изова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яризов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цеж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ущ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 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у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кно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агни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 направлениях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лоскостях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л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изов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л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 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л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оцеди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ус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возь квар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ланд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п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ь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стал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ер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ропати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звеш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ти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ь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ус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л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ост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ерживаю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ый 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изованны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изов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у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зра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вергну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уж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ле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ют спец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и</w:t>
      </w:r>
      <w:r>
        <w:rPr>
          <w:rFonts w:cs="Times New Roman"/>
          <w:color w:val="000000"/>
        </w:rPr>
        <w:t>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рис</w:t>
      </w:r>
      <w:r>
        <w:rPr>
          <w:color w:val="000000"/>
        </w:rPr>
        <w:t xml:space="preserve">. 13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бора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клю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ель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у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кр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Исследов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ли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ых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ени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ые напряж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9. </w:t>
      </w:r>
      <w:r>
        <w:rPr>
          <w:rFonts w:cs="Times New Roman"/>
          <w:b/>
          <w:bCs/>
          <w:color w:val="000000"/>
        </w:rPr>
        <w:t>ЗАПА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ЧНОСТИ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ектир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структор обяз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ёж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лет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поло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ован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напря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 нельз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зме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й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ро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 детали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пусти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ые остато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стан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г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пинд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у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е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мос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оше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 превы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частую рабо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звыча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мо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>, н</w:t>
      </w:r>
      <w:r>
        <w:rPr>
          <w:rFonts w:cs="Times New Roman"/>
          <w:color w:val="000000"/>
        </w:rPr>
        <w:t>а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а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 подс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жимающ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гиб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учив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ка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рыт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ывис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е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б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натах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У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ник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ро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аг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и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ав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чит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струк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 не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елич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ценив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эффици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а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исля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х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 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ым состо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руп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то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ло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 проч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щих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ст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ры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а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вод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</w:t>
      </w:r>
      <w:r>
        <w:rPr>
          <w:color w:val="000000"/>
        </w:rPr>
        <w:t xml:space="preserve">., </w:t>
      </w:r>
      <w:r>
        <w:rPr>
          <w:rFonts w:cs="Times New Roman"/>
          <w:color w:val="000000"/>
        </w:rPr>
        <w:t>коэффици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ется примерно</w:t>
      </w:r>
      <w:r>
        <w:rPr>
          <w:color w:val="000000"/>
        </w:rPr>
        <w:t xml:space="preserve"> 2,5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ск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Пояс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ектир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кр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д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х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т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3800 </w:t>
      </w:r>
      <w:r>
        <w:rPr>
          <w:rFonts w:cs="Times New Roman"/>
          <w:i/>
          <w:iCs/>
          <w:color w:val="000000"/>
        </w:rPr>
        <w:t>кг</w:t>
      </w:r>
      <w:r>
        <w:rPr>
          <w:i/>
          <w:iCs/>
          <w:color w:val="000000"/>
        </w:rPr>
        <w:t>/</w:t>
      </w:r>
      <w:r>
        <w:rPr>
          <w:rFonts w:cs="Times New Roman"/>
          <w:i/>
          <w:iCs/>
          <w:color w:val="000000"/>
        </w:rPr>
        <w:t>см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, </w:t>
      </w:r>
      <w:r>
        <w:rPr>
          <w:iCs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эффици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а принят</w:t>
      </w:r>
      <w:r>
        <w:rPr>
          <w:color w:val="000000"/>
        </w:rPr>
        <w:t xml:space="preserve"> 2,4. </w:t>
      </w:r>
      <w:r>
        <w:rPr>
          <w:rFonts w:cs="Times New Roman"/>
          <w:color w:val="000000"/>
        </w:rPr>
        <w:t>Допуск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про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ле</w:t>
      </w:r>
      <w:r>
        <w:rPr>
          <w:color w:val="000000"/>
        </w:rPr>
        <w:t>:</w:t>
      </w:r>
    </w:p>
    <w:tbl>
      <w:tblPr>
        <w:tblW w:w="4962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предел прочности</w:t>
            </w:r>
          </w:p>
        </w:tc>
        <w:tc>
          <w:tcPr>
            <w:tcW w:w="269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= допустимое напряж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эффициент запаса</w:t>
            </w:r>
          </w:p>
        </w:tc>
        <w:tc>
          <w:tcPr>
            <w:tcW w:w="269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283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</w:tblGrid>
      <w:tr>
        <w:trPr/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800 кг/с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= 1580 кг/см</w:t>
            </w:r>
            <w:r>
              <w:rPr>
                <w:rFonts w:cs="Times New Roman"/>
                <w:vertAlign w:val="superscript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4</w:t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помн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пред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</w:t>
      </w:r>
      <w:r>
        <w:rPr>
          <w:color w:val="000000"/>
        </w:rPr>
        <w:t xml:space="preserve"> 2200 </w:t>
      </w:r>
      <w:r>
        <w:rPr>
          <w:rFonts w:cs="Times New Roman"/>
          <w:i/>
          <w:iCs/>
          <w:color w:val="000000"/>
        </w:rPr>
        <w:t>кг</w:t>
      </w:r>
      <w:r>
        <w:rPr>
          <w:i/>
          <w:iCs/>
          <w:color w:val="000000"/>
        </w:rPr>
        <w:t>/</w:t>
      </w:r>
      <w:r>
        <w:rPr>
          <w:rFonts w:cs="Times New Roman"/>
          <w:i/>
          <w:iCs/>
          <w:color w:val="000000"/>
        </w:rPr>
        <w:t>см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я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олне гарант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ст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ё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и</w:t>
      </w:r>
      <w:r>
        <w:rPr>
          <w:color w:val="000000"/>
        </w:rPr>
        <w:t xml:space="preserve"> с</w:t>
      </w:r>
      <w:r>
        <w:rPr>
          <w:rFonts w:cs="Times New Roman"/>
          <w:color w:val="000000"/>
        </w:rPr>
        <w:t>покой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верж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тора</w:t>
      </w:r>
      <w:r>
        <w:rPr>
          <w:color w:val="000000"/>
        </w:rPr>
        <w:t>-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а 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уп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чугу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т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ирпи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) </w:t>
      </w:r>
      <w:r>
        <w:rPr>
          <w:rFonts w:cs="Times New Roman"/>
          <w:color w:val="000000"/>
        </w:rPr>
        <w:t>зап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 увеличи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дноро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оя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уп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ёхкра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икратног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ав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ег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ономичес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бы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ет перерас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елич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нижает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ономи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чном сч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ц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р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ыби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жен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ствуется установл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ектиро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ск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жению коэффици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ьзуя результ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 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жен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оору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ономичны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остро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ум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чи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ем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ё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р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ыш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эффици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а 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та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шутлив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о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оэффици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нания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спе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ружили инжен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ём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ами испыт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вол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з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эффици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а проч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вед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</w:t>
      </w:r>
      <w:r>
        <w:rPr>
          <w:color w:val="000000"/>
        </w:rPr>
        <w:t xml:space="preserve">. 40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т</w:t>
      </w:r>
      <w:r>
        <w:rPr>
          <w:color w:val="000000"/>
        </w:rPr>
        <w:t>. 3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сти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более </w:t>
      </w:r>
      <w:r>
        <w:rPr>
          <w:color w:val="000000"/>
        </w:rPr>
        <w:t xml:space="preserve">1000 </w:t>
      </w:r>
      <w:r>
        <w:rPr>
          <w:rFonts w:cs="Times New Roman"/>
          <w:i/>
          <w:iCs/>
          <w:color w:val="000000"/>
        </w:rPr>
        <w:t>кг</w:t>
      </w:r>
      <w:r>
        <w:rPr>
          <w:i/>
          <w:iCs/>
          <w:color w:val="000000"/>
        </w:rPr>
        <w:t>/</w:t>
      </w:r>
      <w:r>
        <w:rPr>
          <w:rFonts w:cs="Times New Roman"/>
          <w:i/>
          <w:iCs/>
          <w:color w:val="000000"/>
        </w:rPr>
        <w:t>см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 исклю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счит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скае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ю</w:t>
      </w:r>
      <w:r>
        <w:rPr>
          <w:color w:val="000000"/>
        </w:rPr>
        <w:t xml:space="preserve"> 1600 </w:t>
      </w:r>
      <w:r>
        <w:rPr>
          <w:rFonts w:cs="Times New Roman"/>
          <w:i/>
          <w:iCs/>
          <w:color w:val="000000"/>
        </w:rPr>
        <w:t>кг</w:t>
      </w:r>
      <w:r>
        <w:rPr>
          <w:i/>
          <w:iCs/>
          <w:color w:val="000000"/>
        </w:rPr>
        <w:t>/</w:t>
      </w:r>
      <w:r>
        <w:rPr>
          <w:rFonts w:cs="Times New Roman"/>
          <w:i/>
          <w:iCs/>
          <w:color w:val="000000"/>
        </w:rPr>
        <w:t>см</w:t>
      </w:r>
      <w:r>
        <w:rPr>
          <w:rFonts w:cs="Times New Roman"/>
          <w:i/>
          <w:iCs/>
          <w:color w:val="000000"/>
          <w:vertAlign w:val="superscript"/>
        </w:rPr>
        <w:t>г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Зап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орь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оэффициен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нани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ейч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 сопроти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оэффициенту незнания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то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ё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веч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то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ять</w:t>
      </w:r>
      <w:r>
        <w:rPr>
          <w:smallCaps/>
          <w:color w:val="000000"/>
        </w:rPr>
        <w:t xml:space="preserve"> </w:t>
      </w:r>
      <w:r>
        <w:rPr>
          <w:rFonts w:cs="Times New Roman"/>
          <w:smallCaps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бязанност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ер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ё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яс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мотр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ли надё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ш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3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ве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равновешив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сятит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вес 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держи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а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тон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преде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нутрен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вновеш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 груз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тро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ллелограм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и испыт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а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тонна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 распреде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го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ле</w:t>
      </w:r>
      <w:r>
        <w:rPr>
          <w:color w:val="000000"/>
        </w:rPr>
        <w:t>:</w:t>
      </w:r>
    </w:p>
    <w:tbl>
      <w:tblPr>
        <w:tblW w:w="4820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60"/>
      </w:tblGrid>
      <w:tr>
        <w:trPr/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нутренняя сила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= напряжение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лощадь поперечного сечения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то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ъё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а 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т</w:t>
      </w:r>
      <w:r>
        <w:rPr>
          <w:color w:val="000000"/>
        </w:rPr>
        <w:t>. 3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п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пуск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</w:t>
      </w:r>
      <w:r>
        <w:rPr>
          <w:color w:val="000000"/>
        </w:rPr>
        <w:t xml:space="preserve"> 1600 </w:t>
      </w:r>
      <w:r>
        <w:rPr>
          <w:rFonts w:cs="Times New Roman"/>
          <w:i/>
          <w:iCs/>
          <w:color w:val="000000"/>
        </w:rPr>
        <w:t>кг</w:t>
      </w:r>
      <w:r>
        <w:rPr>
          <w:i/>
          <w:iCs/>
          <w:color w:val="000000"/>
        </w:rPr>
        <w:t>/</w:t>
      </w:r>
      <w:r>
        <w:rPr>
          <w:rFonts w:cs="Times New Roman"/>
          <w:i/>
          <w:iCs/>
          <w:color w:val="000000"/>
        </w:rPr>
        <w:t>см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За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сило допускаемог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Форму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>:</w:t>
      </w:r>
    </w:p>
    <w:tbl>
      <w:tblPr>
        <w:tblW w:w="5528" w:type="dxa"/>
        <w:jc w:val="left"/>
        <w:tblInd w:w="2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544"/>
      </w:tblGrid>
      <w:tr>
        <w:trPr/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нутренняя сила</w:t>
            </w:r>
          </w:p>
        </w:tc>
        <w:tc>
          <w:tcPr>
            <w:tcW w:w="35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= площадь поперечного сече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пряжение</w:t>
            </w:r>
          </w:p>
        </w:tc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го с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а</w:t>
      </w:r>
      <w:r>
        <w:rPr>
          <w:color w:val="000000"/>
        </w:rPr>
        <w:t>:</w:t>
      </w:r>
    </w:p>
    <w:tbl>
      <w:tblPr>
        <w:tblW w:w="2835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493"/>
      </w:tblGrid>
      <w:tr>
        <w:trPr/>
        <w:tc>
          <w:tcPr>
            <w:tcW w:w="134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 000 кг</w:t>
            </w:r>
          </w:p>
        </w:tc>
        <w:tc>
          <w:tcPr>
            <w:tcW w:w="14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= 6,25 см</w:t>
            </w:r>
            <w:r>
              <w:rPr>
                <w:rFonts w:cs="Times New Roman"/>
                <w:vertAlign w:val="superscript"/>
              </w:rPr>
              <w:t>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600 кг/с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ямоуго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иной</w:t>
      </w:r>
      <w:r>
        <w:rPr>
          <w:color w:val="000000"/>
        </w:rPr>
        <w:t xml:space="preserve"> 1 </w:t>
      </w:r>
      <w:r>
        <w:rPr>
          <w:rFonts w:cs="Times New Roman"/>
          <w:i/>
          <w:iCs/>
          <w:color w:val="000000"/>
        </w:rPr>
        <w:t>с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иной</w:t>
      </w:r>
      <w:r>
        <w:rPr>
          <w:color w:val="000000"/>
        </w:rPr>
        <w:t xml:space="preserve"> 6,25 </w:t>
      </w:r>
      <w:r>
        <w:rPr>
          <w:rFonts w:cs="Times New Roman"/>
          <w:i/>
          <w:iCs/>
          <w:color w:val="000000"/>
        </w:rPr>
        <w:t>с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фор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мет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гиваемой 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рямоуголь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вадрат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угл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й формы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ую площад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ч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 обсто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10. </w:t>
      </w:r>
      <w:r>
        <w:rPr>
          <w:rFonts w:cs="Times New Roman"/>
          <w:b/>
          <w:bCs/>
          <w:color w:val="000000"/>
        </w:rPr>
        <w:t>СХОДСТВ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ЗЛИЧ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ВУ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СТЫХ ДЕФОРМАЦИЙ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с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е</w:t>
      </w:r>
      <w:r>
        <w:rPr>
          <w:color w:val="000000"/>
        </w:rPr>
        <w:t xml:space="preserve">,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ка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, </w:t>
      </w:r>
      <w:r>
        <w:rPr>
          <w:rFonts w:cs="Times New Roman"/>
          <w:color w:val="000000"/>
        </w:rPr>
        <w:t>веще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утренняя 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ю дет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ый стерж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те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йчивость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 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кнов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ейку</w:t>
      </w:r>
      <w:r>
        <w:rPr>
          <w:color w:val="000000"/>
        </w:rPr>
        <w:t xml:space="preserve"> 50 </w:t>
      </w:r>
      <w:r>
        <w:rPr>
          <w:rFonts w:cs="Times New Roman"/>
          <w:i/>
          <w:iCs/>
          <w:color w:val="000000"/>
        </w:rPr>
        <w:t xml:space="preserve">см </w:t>
      </w:r>
      <w:r>
        <w:rPr>
          <w:rFonts w:cs="Times New Roman"/>
          <w:color w:val="000000"/>
        </w:rPr>
        <w:t>дли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ик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жимать свер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иней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йчив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огнётся </w:t>
      </w:r>
      <w:r>
        <w:rPr>
          <w:color w:val="000000"/>
        </w:rPr>
        <w:t>"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4). </w:t>
      </w:r>
      <w:r>
        <w:rPr>
          <w:rFonts w:cs="Times New Roman"/>
          <w:color w:val="000000"/>
        </w:rPr>
        <w:t>Разор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ей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мож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 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ыт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 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кновенным карандаш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стся преодол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йчив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анд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ов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стойчив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и попер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лоща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андаша</w:t>
      </w:r>
      <w:r>
        <w:rPr>
          <w:color w:val="000000"/>
        </w:rPr>
        <w:t xml:space="preserve"> в</w:t>
      </w:r>
      <w:r>
        <w:rPr>
          <w:rFonts w:cs="Times New Roman"/>
          <w:color w:val="000000"/>
        </w:rPr>
        <w:t>д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ейки</w:t>
      </w:r>
      <w:r>
        <w:rPr>
          <w:color w:val="000000"/>
        </w:rPr>
        <w:t xml:space="preserve"> 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лый каранд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йчив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бкой линей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4605</wp:posOffset>
            </wp:positionH>
            <wp:positionV relativeFrom="paragraph">
              <wp:posOffset>51435</wp:posOffset>
            </wp:positionV>
            <wp:extent cx="1543050" cy="3352800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21" r="-4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Устойчив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йчив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им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ржи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сжа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у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авлива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тов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уп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ющ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пёшку</w:t>
      </w:r>
      <w:r>
        <w:rPr>
          <w:color w:val="000000"/>
        </w:rPr>
        <w:t>, ес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т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ату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оков двигате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ру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зме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и устойчив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па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ир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стойчив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е</w:t>
      </w:r>
      <w:r>
        <w:rPr>
          <w:color w:val="000000"/>
        </w:rPr>
        <w:t>,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ё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ст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мос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диомач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лись 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детал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йчив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Совет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або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йчив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ектир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з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существимыми 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йчив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b/>
          <w:color w:val="000000"/>
        </w:rPr>
        <w:t xml:space="preserve">11. </w:t>
      </w:r>
      <w:r>
        <w:rPr>
          <w:rFonts w:cs="Times New Roman"/>
          <w:b/>
          <w:color w:val="000000"/>
        </w:rPr>
        <w:t>ИЗГИБ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знакоми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смот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яж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езда стрем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брош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гонов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во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л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езин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бр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ртёж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и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ег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ры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зьм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и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ер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й гра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ик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лл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ми промежут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г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и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ьц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smallCaps/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15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 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а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а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рх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жа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ну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н</w:t>
      </w:r>
      <w:r>
        <w:rPr>
          <w:rFonts w:cs="Times New Roman"/>
          <w:color w:val="000000"/>
        </w:rPr>
        <w:t>ижний с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межуто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ир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ются совс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алит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альным слое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 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йтр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г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н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им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ё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ответ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иболее напряжё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ий сл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и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ссмотр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5 </w:t>
      </w:r>
      <w:r>
        <w:rPr>
          <w:rFonts w:cs="Times New Roman"/>
          <w:color w:val="000000"/>
        </w:rPr>
        <w:t>стрел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ьц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гиб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ин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сил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ьц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 обра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ллельные 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ав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об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ди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клад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ра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ёт па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орачив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ьц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винчив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й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 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 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 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плеч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4605</wp:posOffset>
            </wp:positionH>
            <wp:positionV relativeFrom="paragraph">
              <wp:posOffset>57150</wp:posOffset>
            </wp:positionV>
            <wp:extent cx="2219325" cy="3848100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Произве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ч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сил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ьц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ин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ающи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и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соору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 дей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зда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вновеш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поло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нно разре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и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6)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 внеш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дей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 уравновеш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з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мот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ок</w:t>
      </w:r>
      <w:r>
        <w:rPr>
          <w:color w:val="000000"/>
        </w:rPr>
        <w:t xml:space="preserve"> 16.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ло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знач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иж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положные сто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им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яя растягив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ме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гив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действующе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знач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кой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дел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ей ча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уч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отивополо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вае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ьцам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и уравновеш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38375</wp:posOffset>
            </wp:positionH>
            <wp:positionV relativeFrom="paragraph">
              <wp:posOffset>231775</wp:posOffset>
            </wp:positionV>
            <wp:extent cx="2619375" cy="2004060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у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у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1 </w:t>
      </w:r>
      <w:r>
        <w:rPr>
          <w:rFonts w:cs="Times New Roman"/>
          <w:i/>
          <w:iCs/>
          <w:color w:val="000000"/>
        </w:rPr>
        <w:t>см</w:t>
      </w:r>
      <w:r>
        <w:rPr>
          <w:i/>
          <w:iCs/>
          <w:color w:val="000000"/>
        </w:rPr>
        <w:t xml:space="preserve"> *</w:t>
      </w:r>
      <w:r>
        <w:rPr>
          <w:color w:val="000000"/>
        </w:rPr>
        <w:t xml:space="preserve"> 1 </w:t>
      </w:r>
      <w:r>
        <w:rPr>
          <w:rFonts w:cs="Times New Roman"/>
          <w:i/>
          <w:iCs/>
          <w:color w:val="000000"/>
        </w:rPr>
        <w:t>см</w:t>
      </w:r>
      <w:r>
        <w:rPr>
          <w:i/>
          <w:iCs/>
          <w:color w:val="000000"/>
        </w:rPr>
        <w:t xml:space="preserve">, </w:t>
      </w:r>
      <w:r>
        <w:rPr>
          <w:iCs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- 2 </w:t>
      </w:r>
      <w:r>
        <w:rPr>
          <w:rFonts w:cs="Times New Roman"/>
          <w:i/>
          <w:iCs/>
          <w:color w:val="000000"/>
        </w:rPr>
        <w:t>см</w:t>
      </w:r>
      <w:r>
        <w:rPr>
          <w:i/>
          <w:iCs/>
          <w:color w:val="000000"/>
        </w:rPr>
        <w:t xml:space="preserve"> *</w:t>
      </w:r>
      <w:r>
        <w:rPr>
          <w:color w:val="000000"/>
        </w:rPr>
        <w:t xml:space="preserve"> 2 </w:t>
      </w:r>
      <w:r>
        <w:rPr>
          <w:rFonts w:cs="Times New Roman"/>
          <w:i/>
          <w:iCs/>
          <w:color w:val="000000"/>
        </w:rPr>
        <w:t>см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то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у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у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ем</w:t>
      </w:r>
      <w:r>
        <w:rPr>
          <w:color w:val="000000"/>
        </w:rPr>
        <w:t xml:space="preserve"> 3 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 * 3 </w:t>
      </w:r>
      <w:r>
        <w:rPr>
          <w:rFonts w:cs="Times New Roman"/>
          <w:i/>
          <w:iCs/>
          <w:color w:val="000000"/>
        </w:rPr>
        <w:t>с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о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color w:val="000000"/>
        </w:rPr>
        <w:t xml:space="preserve">27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ее</w:t>
      </w:r>
      <w:r>
        <w:rPr>
          <w:color w:val="000000"/>
        </w:rPr>
        <w:t xml:space="preserve"> б</w:t>
      </w:r>
      <w:r>
        <w:rPr>
          <w:rFonts w:cs="Times New Roman"/>
          <w:color w:val="000000"/>
        </w:rPr>
        <w:t>ру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ем</w:t>
      </w:r>
      <w:r>
        <w:rPr>
          <w:color w:val="000000"/>
        </w:rPr>
        <w:t xml:space="preserve"> 1 </w:t>
      </w:r>
      <w:r>
        <w:rPr>
          <w:rFonts w:cs="Times New Roman"/>
          <w:i/>
          <w:iCs/>
          <w:color w:val="000000"/>
        </w:rPr>
        <w:t>см</w:t>
      </w:r>
      <w:r>
        <w:rPr>
          <w:i/>
          <w:iCs/>
          <w:color w:val="000000"/>
        </w:rPr>
        <w:t xml:space="preserve"> *</w:t>
      </w:r>
      <w:r>
        <w:rPr>
          <w:color w:val="000000"/>
        </w:rPr>
        <w:t xml:space="preserve"> 1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зьм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 ст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ч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ступ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крайн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ального сло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пер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ах с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с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ск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рп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 допускаемы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Уче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абот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 бал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ж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алок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акт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 грузоподъём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оном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1595</wp:posOffset>
            </wp:positionH>
            <wp:positionV relativeFrom="paragraph">
              <wp:posOffset>26035</wp:posOffset>
            </wp:positionV>
            <wp:extent cx="2324100" cy="2495550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b/>
          <w:color w:val="000000"/>
        </w:rPr>
        <w:t xml:space="preserve">12. </w:t>
      </w:r>
      <w:r>
        <w:rPr>
          <w:rFonts w:cs="Times New Roman"/>
          <w:b/>
          <w:color w:val="000000"/>
        </w:rPr>
        <w:t>ФОРМА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ЭКОНОМИТ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МАТЕРИАЛ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у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ав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р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шм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7 </w:t>
      </w:r>
      <w:r>
        <w:rPr>
          <w:rFonts w:cs="Times New Roman"/>
          <w:color w:val="000000"/>
        </w:rPr>
        <w:t>изобра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о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разному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р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шм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я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ал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авл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р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 проч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ёсткост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и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 вчетве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рп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ёсткость бал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с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и попер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з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ре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пере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я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 с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ж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тавров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наивыгодн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вутавр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дар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 прочнее</w:t>
      </w:r>
      <w:r>
        <w:rPr>
          <w:color w:val="000000"/>
        </w:rPr>
        <w:t xml:space="preserve"> и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дц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ёстч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тного попер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ел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 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ет фо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ёст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ыреж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ой</w:t>
      </w:r>
      <w:r>
        <w:rPr>
          <w:color w:val="000000"/>
        </w:rPr>
        <w:t xml:space="preserve"> 12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13 </w:t>
      </w:r>
      <w:r>
        <w:rPr>
          <w:rFonts w:cs="Times New Roman"/>
          <w:color w:val="000000"/>
        </w:rPr>
        <w:t>сантиметров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иной</w:t>
      </w:r>
      <w:r>
        <w:rPr>
          <w:color w:val="000000"/>
        </w:rPr>
        <w:t xml:space="preserve"> 3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4 </w:t>
      </w:r>
      <w:r>
        <w:rPr>
          <w:rFonts w:cs="Times New Roman"/>
          <w:color w:val="000000"/>
        </w:rPr>
        <w:t>санти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о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 спич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б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моста </w:t>
      </w:r>
      <w:r>
        <w:rPr>
          <w:color w:val="000000"/>
        </w:rPr>
        <w:t>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8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Бумаж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н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ее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не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мос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х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о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ировала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ёст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18, </w:t>
      </w:r>
      <w:r>
        <w:rPr>
          <w:rFonts w:cs="Times New Roman"/>
          <w:color w:val="000000"/>
        </w:rPr>
        <w:t>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иб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груж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ж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нет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чти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ируя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ё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икопе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умаж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ёстк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вед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ор распола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го сеч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4605</wp:posOffset>
            </wp:positionH>
            <wp:positionV relativeFrom="paragraph">
              <wp:posOffset>31750</wp:posOffset>
            </wp:positionV>
            <wp:extent cx="3086100" cy="3400425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Двутавр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ель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ыш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а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с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вутавр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ка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а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эта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рытий жи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д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пу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щ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лёп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 двутав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с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кр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ё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о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одор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обильных мос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цион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пособл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ёст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 лёг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кономич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ел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р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50 </w:t>
      </w:r>
      <w:r>
        <w:rPr>
          <w:rFonts w:cs="Times New Roman"/>
          <w:i/>
          <w:iCs/>
          <w:color w:val="000000"/>
        </w:rPr>
        <w:t>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метровым однопролё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тав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 отказываю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е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ибаются 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ндар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тавр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ой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санти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ой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н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сантимет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ой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н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 </w:t>
      </w:r>
      <w:r>
        <w:rPr>
          <w:color w:val="000000"/>
        </w:rPr>
        <w:t xml:space="preserve">13 </w:t>
      </w:r>
      <w:r>
        <w:rPr>
          <w:rFonts w:cs="Times New Roman"/>
          <w:color w:val="000000"/>
        </w:rPr>
        <w:t>санти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ги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3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линой </w:t>
      </w:r>
      <w:r>
        <w:rPr>
          <w:color w:val="000000"/>
        </w:rPr>
        <w:t xml:space="preserve">5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есполез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 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13. </w:t>
      </w:r>
      <w:r>
        <w:rPr>
          <w:rFonts w:cs="Times New Roman"/>
          <w:b/>
          <w:color w:val="000000"/>
        </w:rPr>
        <w:t>ИЗГИБ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ПРЕВРАЩЕН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В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РАСТЯЖЕНИ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И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СЖАТИЕ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71595</wp:posOffset>
            </wp:positionH>
            <wp:positionV relativeFrom="paragraph">
              <wp:posOffset>432435</wp:posOffset>
            </wp:positionV>
            <wp:extent cx="3286125" cy="1981200"/>
            <wp:effectExtent l="0" t="0" r="0" b="0"/>
            <wp:wrapSquare wrapText="bothSides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метр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ё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р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д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ым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приме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е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образу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19 </w:t>
      </w:r>
      <w:r>
        <w:rPr>
          <w:rFonts w:cs="Times New Roman"/>
          <w:color w:val="000000"/>
        </w:rPr>
        <w:t>ввер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ё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усь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един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уголь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нир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троп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держив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 конструк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вест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груз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лож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уголь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жим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ус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г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у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т изгиб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19 </w:t>
      </w:r>
      <w:r>
        <w:rPr>
          <w:rFonts w:cs="Times New Roman"/>
          <w:color w:val="000000"/>
        </w:rPr>
        <w:t>изображ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одорожный мос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угольни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ло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лах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я стерж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мы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ют раст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ёг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ономичн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Шир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одоро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ельств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ыд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митрий Иванови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урав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ш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е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т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фессора 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скуря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елелюбс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чета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работали соверш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одор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оссей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тостро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рой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ры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х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ъё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вольтных ли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л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час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келе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м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1595</wp:posOffset>
            </wp:positionH>
            <wp:positionV relativeFrom="paragraph">
              <wp:posOffset>711200</wp:posOffset>
            </wp:positionV>
            <wp:extent cx="3048000" cy="2057400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Достои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образ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тат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одорожного мо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эконом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ме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шё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обето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то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мнем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т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 матери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х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рж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ь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т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стей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0)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ообраз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у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ир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о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ям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ви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ор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зник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р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яж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им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е расп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бот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ель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струк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читыв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5000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очного соору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 сжат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ро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то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в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уп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оектировал 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улиб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попролё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у Нев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бо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ек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либ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о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ветск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оите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ед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и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обето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п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ё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230 </w:t>
      </w:r>
      <w:r>
        <w:rPr>
          <w:rFonts w:cs="Times New Roman"/>
          <w:i/>
          <w:iCs/>
          <w:color w:val="000000"/>
        </w:rPr>
        <w:t>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пу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оби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мечатель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оподъём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обет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ёхпу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одорож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с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ом и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к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о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ель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о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адемика 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едер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адем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 Грузин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С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ври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работав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обетон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т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о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b/>
          <w:color w:val="000000"/>
        </w:rPr>
        <w:t xml:space="preserve">14. </w:t>
      </w:r>
      <w:r>
        <w:rPr>
          <w:rFonts w:cs="Times New Roman"/>
          <w:b/>
          <w:color w:val="000000"/>
        </w:rPr>
        <w:t>ВАЛ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ТУРБИНЫ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  <w:lang w:val="en-US" w:eastAsia="en-US"/>
        </w:rPr>
      </w:pPr>
      <w:r>
        <w:rPr>
          <w:rFonts w:cs="Times New Roman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1595</wp:posOffset>
            </wp:positionH>
            <wp:positionV relativeFrom="paragraph">
              <wp:posOffset>51435</wp:posOffset>
            </wp:positionV>
            <wp:extent cx="2646045" cy="4981575"/>
            <wp:effectExtent l="0" t="0" r="0" b="0"/>
            <wp:wrapSquare wrapText="bothSides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лектр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семес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кават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ово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н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ав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</w:t>
      </w:r>
      <w:r>
        <w:rPr>
          <w:color w:val="000000"/>
        </w:rPr>
        <w:t>..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Гидроста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шё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энерг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рби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рез ст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рби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рато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рабатыва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рб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рб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ру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 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уч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ок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баш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силия ру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аля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ка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тя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ясн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ир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тящего момент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1, а), </w:t>
      </w:r>
      <w:r>
        <w:rPr>
          <w:rFonts w:cs="Times New Roman"/>
          <w:color w:val="000000"/>
        </w:rPr>
        <w:t>возьм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и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ертим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линдр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й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ност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круч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1, </w:t>
      </w:r>
      <w:r>
        <w:rPr>
          <w:rFonts w:cs="Times New Roman"/>
          <w:i/>
          <w:iCs/>
          <w:color w:val="000000"/>
        </w:rPr>
        <w:t>б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у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т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тов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угольн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ов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ност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аз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ошен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 произ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е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т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 мыс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скры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гу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сдви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 толщ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гу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динаков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 жгу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1,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: </w:t>
      </w:r>
      <w:r>
        <w:rPr>
          <w:rFonts w:cs="Times New Roman"/>
          <w:color w:val="000000"/>
        </w:rPr>
        <w:t>отмеч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гу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деформ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во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а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учи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х 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а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 толщ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еньшаютс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2). </w:t>
      </w:r>
      <w:r>
        <w:rPr>
          <w:rFonts w:cs="Times New Roman"/>
          <w:color w:val="000000"/>
        </w:rPr>
        <w:t>Наи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 са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счит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а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превосх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ск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нутрен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редел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му се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т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тя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поло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сю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 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ме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яется скручива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чен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вели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а 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64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4605</wp:posOffset>
            </wp:positionH>
            <wp:positionV relativeFrom="paragraph">
              <wp:posOffset>31750</wp:posOffset>
            </wp:positionV>
            <wp:extent cx="2667000" cy="2085975"/>
            <wp:effectExtent l="0" t="0" r="0" b="0"/>
            <wp:wrapSquare wrapText="bothSides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22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бли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вел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груж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каз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 ущер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эконом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вер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в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вра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труб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з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начи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игрыш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ен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м 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ош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иком</w:t>
      </w:r>
      <w:r>
        <w:rPr>
          <w:color w:val="000000"/>
        </w:rPr>
        <w:t xml:space="preserve"> 10 </w:t>
      </w:r>
      <w:r>
        <w:rPr>
          <w:rFonts w:cs="Times New Roman"/>
          <w:i/>
          <w:iCs/>
          <w:color w:val="000000"/>
        </w:rPr>
        <w:t>см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метром</w:t>
      </w:r>
      <w:r>
        <w:rPr>
          <w:color w:val="000000"/>
        </w:rPr>
        <w:t xml:space="preserve"> 14,5 </w:t>
      </w:r>
      <w:r>
        <w:rPr>
          <w:rFonts w:cs="Times New Roman"/>
          <w:i/>
          <w:iCs/>
          <w:color w:val="000000"/>
        </w:rPr>
        <w:t>с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ок</w:t>
      </w:r>
      <w:r>
        <w:rPr>
          <w:color w:val="000000"/>
        </w:rPr>
        <w:t xml:space="preserve"> 2 </w:t>
      </w:r>
      <w:r>
        <w:rPr>
          <w:rFonts w:cs="Times New Roman"/>
          <w:i/>
          <w:iCs/>
          <w:color w:val="000000"/>
        </w:rPr>
        <w:t>см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Трубча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ее массивного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23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уди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ча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ли шир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обиле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лётостро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е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мень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ум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змерно увлек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анч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спект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ост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ст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скручи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ющи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щ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ча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а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166995</wp:posOffset>
            </wp:positionH>
            <wp:positionV relativeFrom="paragraph">
              <wp:posOffset>69850</wp:posOffset>
            </wp:positionV>
            <wp:extent cx="2009775" cy="2771775"/>
            <wp:effectExtent l="0" t="0" r="0" b="0"/>
            <wp:wrapSquare wrapText="bothSides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ком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ей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жат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гиб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ви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кручени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и прост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й склад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сло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ленча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обильного двига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 испы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учи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изгиб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свер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грызаяс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ручи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гиб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имаетс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заклёп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един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т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ыт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ё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етается 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 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ытыв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15. </w:t>
      </w:r>
      <w:r>
        <w:rPr>
          <w:rFonts w:cs="Times New Roman"/>
          <w:b/>
          <w:bCs/>
          <w:color w:val="000000"/>
        </w:rPr>
        <w:t>ПРОЧНОС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ДАРЕ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во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кан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 бли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 мельча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4605</wp:posOffset>
            </wp:positionH>
            <wp:positionV relativeFrom="paragraph">
              <wp:posOffset>711835</wp:posOffset>
            </wp:positionV>
            <wp:extent cx="4267200" cy="2638425"/>
            <wp:effectExtent l="0" t="0" r="0" b="0"/>
            <wp:wrapSquare wrapText="bothSides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Пон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и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кавато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д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оби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шини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во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н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ть ср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ытыв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ы 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ел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грамм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н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лич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ной нагруз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да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дав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а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дающий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в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кава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св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не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 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т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з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сс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лё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у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оби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сто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ным нагруз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п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и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наком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мин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аплив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и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п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соб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24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Хруп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пособ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уп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х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стоят удар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г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оби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сс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уж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лезнодор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ь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ел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верга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тов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61595</wp:posOffset>
            </wp:positionH>
            <wp:positionV relativeFrom="paragraph">
              <wp:posOffset>107950</wp:posOffset>
            </wp:positionV>
            <wp:extent cx="3124200" cy="3028950"/>
            <wp:effectExtent l="0" t="0" r="0" b="0"/>
            <wp:wrapSquare wrapText="bothSides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5 </w:t>
      </w:r>
      <w:r>
        <w:rPr>
          <w:rFonts w:cs="Times New Roman"/>
          <w:color w:val="000000"/>
        </w:rPr>
        <w:t>сл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очены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ме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пытание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ю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е 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стерж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рв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ж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нагруз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 стерж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 разры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 си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ить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ы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ы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ого стержн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и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стоят удар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инный т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 коротк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ли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ся проч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датл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ному изгиб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ручив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у лег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тлив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жин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яг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в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сс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уж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зи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клад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лича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тлив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им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охран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ьные 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знаком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ной проч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5 </w:t>
      </w:r>
      <w:r>
        <w:rPr>
          <w:rFonts w:cs="Times New Roman"/>
          <w:color w:val="000000"/>
        </w:rPr>
        <w:t>сп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тов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ж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ме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 верх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лщ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в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лщ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 прочн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 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л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р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гив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 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лщение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гив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и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с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ируется 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тиводей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гло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ая ча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лщ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езработной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тол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ни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и уда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клю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b/>
          <w:color w:val="000000"/>
        </w:rPr>
        <w:t xml:space="preserve">16. </w:t>
      </w:r>
      <w:r>
        <w:rPr>
          <w:rFonts w:cs="Times New Roman"/>
          <w:b/>
          <w:color w:val="000000"/>
        </w:rPr>
        <w:t>УСТАЕТ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ЛИ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МЕТАЛЛ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трем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во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ш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линдр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Шт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ту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 дви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уж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 устают»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ви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ё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а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 сдел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ги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им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т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жа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ся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ов растя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воза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Ш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крат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переменную нагрузку»</w:t>
      </w:r>
      <w:r>
        <w:rPr>
          <w:color w:val="000000"/>
        </w:rPr>
        <w:t>,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т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няется сжатием–нагруз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я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накоперем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ш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во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аровоз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г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игате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н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го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лё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а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лух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 вместе</w:t>
      </w:r>
      <w:r>
        <w:rPr>
          <w:color w:val="000000"/>
        </w:rPr>
        <w:t xml:space="preserve"> -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г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ей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ез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ок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ер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гива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имаю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 знакоперем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перем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рб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ож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пат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аст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200000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у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лопа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ожа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о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ар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смо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рушивш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ем многократ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коперем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ются 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упки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знаком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носливость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кра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ам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6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о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еп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тр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мого метал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шивают гру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гиб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е опреде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а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ру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гиб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 образ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перем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воз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р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р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к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 нагруз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слож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рот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м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пеци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авл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то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раз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мал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держал</w:t>
      </w:r>
      <w:r>
        <w:rPr>
          <w:color w:val="000000"/>
        </w:rPr>
        <w:t xml:space="preserve"> 120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кл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1595</wp:posOffset>
            </wp:positionH>
            <wp:positionV relativeFrom="paragraph">
              <wp:posOffset>95250</wp:posOffset>
            </wp:positionV>
            <wp:extent cx="2895600" cy="2362200"/>
            <wp:effectExtent l="0" t="0" r="0" b="0"/>
            <wp:wrapSquare wrapText="bothSides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Замен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еньш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ня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ы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работ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чи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ро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мки выдерж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4 </w:t>
      </w:r>
      <w:r>
        <w:rPr>
          <w:rFonts w:cs="Times New Roman"/>
          <w:color w:val="000000"/>
        </w:rPr>
        <w:t>милли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к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тав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 образ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чинаем оп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миллионов оборо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 продолж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пы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описан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рж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граниченное 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к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нослив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езульт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граммы выносливост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7).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грам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ад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к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а разру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ик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грамме ви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ает 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к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ходи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носливости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рж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гранич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к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1595</wp:posOffset>
            </wp:positionH>
            <wp:positionV relativeFrom="paragraph">
              <wp:posOffset>635</wp:posOffset>
            </wp:positionV>
            <wp:extent cx="2667000" cy="2171700"/>
            <wp:effectExtent l="0" t="0" r="0" b="0"/>
            <wp:wrapSquare wrapText="bothSides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во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пере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 вынослив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граниченно дол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устанет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м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о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поз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й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астроф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е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во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яц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 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упр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незап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жида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м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усталост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а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ы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т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нослив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color w:val="000000"/>
        </w:rPr>
        <w:t>2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3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зачас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накоперем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кра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а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ёр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 дру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кра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 растё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лабл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ома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мечен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де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тал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альн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орь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усталостью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обре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 ва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 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 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к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ите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ущейся дета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вое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ющую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реждё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мож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л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ока служ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е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и уча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ур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ектирующие 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оло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бир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то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правл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енной маши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ы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плав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урги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ка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в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тов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та не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з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спокой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знакоперем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ещ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де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ма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в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д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товление ответ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х многот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рбогенерато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уп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ото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е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яз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у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 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ектоскоп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вол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ча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ют ост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ре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поно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з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метра вал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8)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рабат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теж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вергаю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перем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т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бе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о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ыми уг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з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х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тон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лще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бреж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уб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бо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 с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глубо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р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в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хож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ь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квидиров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ослед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 кана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л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 технол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гладить сле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у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лифов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ировк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иров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 вы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перем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тора</w:t>
      </w:r>
      <w:r>
        <w:rPr>
          <w:color w:val="000000"/>
        </w:rPr>
        <w:t>-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а больш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точенна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37795</wp:posOffset>
            </wp:positionH>
            <wp:positionV relativeFrom="paragraph">
              <wp:posOffset>31750</wp:posOffset>
            </wp:positionV>
            <wp:extent cx="3810000" cy="2581275"/>
            <wp:effectExtent l="0" t="0" r="0" b="0"/>
            <wp:wrapSquare wrapText="bothSides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smallCaps/>
          <w:color w:val="000000"/>
        </w:rPr>
        <w:t xml:space="preserve"> </w:t>
      </w:r>
      <w:r>
        <w:rPr>
          <w:rFonts w:cs="Times New Roman"/>
          <w:color w:val="000000"/>
        </w:rPr>
        <w:t>изготов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р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прав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й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х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хо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а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жав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я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ятна ржавч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т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ржавч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ъе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д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а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аб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вь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б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л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ум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т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иров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с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разру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кра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перем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ни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л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 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структ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счит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вергающую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устал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р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эффици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15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ав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чит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ё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многокра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перем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17. </w:t>
      </w:r>
      <w:r>
        <w:rPr>
          <w:rFonts w:cs="Times New Roman"/>
          <w:b/>
          <w:bCs/>
          <w:color w:val="000000"/>
        </w:rPr>
        <w:t>МЕТАЛЛ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ЗЕТ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пруг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ч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воз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обре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 деформир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ельно не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ку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сравн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ющих пре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тал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лзёт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аст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зучес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зу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 медл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ес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ту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люми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ползу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на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медлен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йчива</w:t>
      </w:r>
      <w:r>
        <w:rPr>
          <w:color w:val="000000"/>
        </w:rPr>
        <w:t xml:space="preserve">: </w:t>
      </w:r>
      <w:r>
        <w:rPr>
          <w:rFonts w:cs="Times New Roman"/>
          <w:i/>
          <w:iCs/>
          <w:color w:val="000000"/>
        </w:rPr>
        <w:t>её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ползу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а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вышающих</w:t>
      </w:r>
      <w:r>
        <w:rPr>
          <w:color w:val="000000"/>
        </w:rPr>
        <w:t xml:space="preserve"> 300</w:t>
      </w:r>
      <w:r>
        <w:rPr>
          <w:rFonts w:cs="Times New Roman"/>
          <w:color w:val="000000"/>
        </w:rPr>
        <w:t>–</w:t>
      </w:r>
      <w:r>
        <w:rPr>
          <w:color w:val="000000"/>
        </w:rPr>
        <w:t>350</w:t>
      </w:r>
      <w:r>
        <w:rPr>
          <w:rFonts w:cs="Times New Roman"/>
          <w:color w:val="000000"/>
        </w:rPr>
        <w:t>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лзё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ас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зуче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привы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стр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зучести 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ж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тр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углероди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тяги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пряжении </w:t>
      </w:r>
      <w:r>
        <w:rPr>
          <w:color w:val="000000"/>
        </w:rPr>
        <w:t xml:space="preserve">100 </w:t>
      </w:r>
      <w:r>
        <w:rPr>
          <w:rFonts w:cs="Times New Roman"/>
          <w:i/>
          <w:iCs/>
          <w:color w:val="000000"/>
        </w:rPr>
        <w:t>кг</w:t>
      </w:r>
      <w:r>
        <w:rPr>
          <w:i/>
          <w:iCs/>
          <w:color w:val="000000"/>
        </w:rPr>
        <w:t>/</w:t>
      </w:r>
      <w:r>
        <w:rPr>
          <w:rFonts w:cs="Times New Roman"/>
          <w:i/>
          <w:iCs/>
          <w:color w:val="000000"/>
        </w:rPr>
        <w:t>см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е</w:t>
      </w:r>
      <w:r>
        <w:rPr>
          <w:color w:val="000000"/>
        </w:rPr>
        <w:t xml:space="preserve"> 540</w:t>
      </w:r>
      <w:r>
        <w:rPr>
          <w:rFonts w:cs="Times New Roman"/>
          <w:color w:val="000000"/>
        </w:rPr>
        <w:t>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линится</w:t>
      </w:r>
      <w:r>
        <w:rPr>
          <w:color w:val="000000"/>
        </w:rPr>
        <w:t xml:space="preserve"> н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 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5 </w:t>
      </w:r>
      <w:r>
        <w:rPr>
          <w:rFonts w:cs="Times New Roman"/>
          <w:i/>
          <w:iCs/>
          <w:color w:val="000000"/>
        </w:rPr>
        <w:t>мм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15 </w:t>
      </w:r>
      <w:r>
        <w:rPr>
          <w:rFonts w:cs="Times New Roman"/>
          <w:color w:val="000000"/>
        </w:rPr>
        <w:t>милли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г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пустим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600</w:t>
      </w:r>
      <w:r>
        <w:rPr>
          <w:rFonts w:cs="Times New Roman"/>
          <w:color w:val="000000"/>
        </w:rPr>
        <w:t>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зуч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год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выс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е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м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высо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таллур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лича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зуче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шир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ведённым учё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п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smallCaps/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зуч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 д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о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щ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лзу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аб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яжки бол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от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ад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ё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зуч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чи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образ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ир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луб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 свой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щих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сти</w:t>
      </w:r>
      <w:r>
        <w:rPr>
          <w:color w:val="000000"/>
        </w:rPr>
        <w:t>.</w:t>
      </w:r>
    </w:p>
    <w:sectPr>
      <w:footerReference w:type="default" r:id="rId31"/>
      <w:footnotePr>
        <w:numFmt w:val="decimal"/>
      </w:footnotePr>
      <w:type w:val="nextPage"/>
      <w:pgSz w:w="11906" w:h="16838"/>
      <w:pgMar w:left="284" w:right="28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7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робнее об этом см. научно-популярную брошюру Гостехиздата проф. А. И. Китайгородского «Кристаллы».</w:t>
      </w:r>
    </w:p>
  </w:footnote>
  <w:footnote w:id="3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о «нормальный» часто используется математиками вместо слова «перпендикулярный». Значение обоих слов одинаково.</w:t>
      </w:r>
    </w:p>
  </w:footnote>
  <w:footnote w:id="4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носительным удлинением называют отношение удлинения, возникшего при растяжении образца, к его первоначальной длине. Иными словами, это удлинение, приходящееся на долю каждого сантиметра образц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footnotes" Target="footnotes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9:03:00Z</dcterms:created>
  <dc:creator>п</dc:creator>
  <dc:description/>
  <cp:keywords/>
  <dc:language>en-US</dc:language>
  <cp:lastModifiedBy>п</cp:lastModifiedBy>
  <dcterms:modified xsi:type="dcterms:W3CDTF">2007-05-17T10:11:00Z</dcterms:modified>
  <cp:revision>36</cp:revision>
  <dc:subject/>
  <dc:title/>
</cp:coreProperties>
</file>